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69655256"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83748794"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